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860</wp:posOffset>
                </wp:positionH>
                <wp:positionV relativeFrom="paragraph">
                  <wp:posOffset>-483235</wp:posOffset>
                </wp:positionV>
                <wp:extent cx="3600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OME NOTE – STEPS FOR SU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-38.05pt;mso-position-vertical-relative:text;margin-left:9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OME NOTE – STEPS FOR 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Name: </w:t>
      </w:r>
      <w:r>
        <w:rPr>
          <w:u w:val="single"/>
        </w:rPr>
        <w:t>______________</w:t>
      </w:r>
      <w:r>
        <w:rPr/>
        <w:t xml:space="preserve"> Date: 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u w:val="single"/>
        </w:rPr>
        <w:t>Respect for self and others</w:t>
      </w:r>
      <w:r>
        <w:rPr>
          <w:b/>
        </w:rPr>
        <w:tab/>
        <w:tab/>
        <w:tab/>
        <w:tab/>
      </w:r>
      <w:r>
        <w:rPr>
          <w:b/>
          <w:u w:val="single"/>
        </w:rPr>
        <w:t>Hygiene and Grooming</w:t>
      </w:r>
    </w:p>
    <w:p>
      <w:pPr>
        <w:pStyle w:val="Normal"/>
        <w:rPr/>
      </w:pPr>
      <w:r>
        <w:rPr/>
        <w:t>Caring</w:t>
        <w:tab/>
        <w:tab/>
        <w:tab/>
        <w:tab/>
        <w:t>Yes___No___</w:t>
        <w:tab/>
        <w:tab/>
        <w:t>Wash Face</w:t>
        <w:tab/>
        <w:tab/>
        <w:tab/>
        <w:t>Yes___No___</w:t>
      </w:r>
    </w:p>
    <w:p>
      <w:pPr>
        <w:pStyle w:val="Normal"/>
        <w:rPr/>
      </w:pPr>
      <w:r>
        <w:rPr/>
        <w:t>Sharing</w:t>
        <w:tab/>
        <w:tab/>
        <w:tab/>
        <w:t>Yes___No___</w:t>
        <w:tab/>
        <w:tab/>
        <w:t>Shower or Bathe Daily</w:t>
        <w:tab/>
        <w:t>Yes___No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ash Hair Every Other Day</w:t>
        <w:tab/>
        <w:t>Yes___No___</w:t>
      </w:r>
    </w:p>
    <w:p>
      <w:pPr>
        <w:pStyle w:val="Normal"/>
        <w:rPr/>
      </w:pPr>
      <w:r>
        <w:rPr>
          <w:b/>
          <w:u w:val="single"/>
        </w:rPr>
        <w:t>Respect for Property</w:t>
      </w:r>
      <w:r>
        <w:rPr>
          <w:b/>
        </w:rPr>
        <w:tab/>
        <w:tab/>
        <w:tab/>
        <w:tab/>
        <w:tab/>
      </w:r>
      <w:r>
        <w:rPr/>
        <w:t xml:space="preserve">Wash Hands After Bathroom </w:t>
        <w:tab/>
        <w:t>Yes___No___</w:t>
      </w:r>
    </w:p>
    <w:p>
      <w:pPr>
        <w:pStyle w:val="Normal"/>
        <w:rPr/>
      </w:pPr>
      <w:r>
        <w:rPr/>
        <w:t>Doing Chores</w:t>
        <w:tab/>
        <w:tab/>
        <w:tab/>
        <w:t>Yes___No___</w:t>
        <w:tab/>
        <w:tab/>
        <w:t>Wash Before Preparing Food</w:t>
        <w:tab/>
        <w:t>Yes___No___</w:t>
      </w:r>
    </w:p>
    <w:p>
      <w:pPr>
        <w:pStyle w:val="Normal"/>
        <w:rPr/>
      </w:pPr>
      <w:r>
        <w:rPr/>
        <w:t>Taking Care of Belongings</w:t>
        <w:tab/>
        <w:t>Yes___No___</w:t>
        <w:tab/>
        <w:tab/>
        <w:t>Wash Hands Before Eating</w:t>
        <w:tab/>
        <w:t>Yes___No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se Deodorant Daily</w:t>
        <w:tab/>
        <w:tab/>
        <w:t>Yes___No___</w:t>
      </w:r>
    </w:p>
    <w:p>
      <w:pPr>
        <w:pStyle w:val="Normal"/>
        <w:rPr/>
      </w:pPr>
      <w:r>
        <w:rPr>
          <w:b/>
          <w:u w:val="single"/>
        </w:rPr>
        <w:t>Good Table Manners</w:t>
      </w:r>
      <w:r>
        <w:rPr/>
        <w:tab/>
        <w:tab/>
        <w:tab/>
        <w:tab/>
        <w:t>Brush Teeth 3 Times a Day</w:t>
        <w:tab/>
        <w:t>Yes___No___</w:t>
      </w:r>
    </w:p>
    <w:p>
      <w:pPr>
        <w:pStyle w:val="Normal"/>
        <w:rPr/>
      </w:pPr>
      <w:r>
        <w:rPr/>
        <w:t>Napkin on Lap</w:t>
        <w:tab/>
        <w:tab/>
        <w:tab/>
        <w:t>Yes___No___</w:t>
        <w:tab/>
        <w:tab/>
        <w:t>Floss Teeth Once a Day</w:t>
        <w:tab/>
        <w:t>Yes___No___</w:t>
      </w:r>
    </w:p>
    <w:p>
      <w:pPr>
        <w:pStyle w:val="Normal"/>
        <w:rPr/>
      </w:pPr>
      <w:r>
        <w:rPr/>
        <w:t>Positive Talk/Gestures</w:t>
        <w:tab/>
        <w:t>Yes___No___</w:t>
        <w:tab/>
        <w:tab/>
        <w:t>Trim Nails Monthly</w:t>
        <w:tab/>
        <w:tab/>
        <w:t>Yes___No___</w:t>
      </w:r>
    </w:p>
    <w:p>
      <w:pPr>
        <w:pStyle w:val="Normal"/>
        <w:rPr/>
      </w:pPr>
      <w:r>
        <w:rPr/>
        <w:t>Eat Properly</w:t>
        <w:tab/>
        <w:tab/>
        <w:tab/>
        <w:t>Yes___No___</w:t>
        <w:tab/>
        <w:tab/>
        <w:t>Laundry Once Per Week</w:t>
        <w:tab/>
        <w:t>Yes___No___</w:t>
      </w:r>
    </w:p>
    <w:p>
      <w:pPr>
        <w:pStyle w:val="Normal"/>
        <w:rPr/>
      </w:pPr>
      <w:r>
        <w:rPr/>
        <w:t>Meal Tasks</w:t>
        <w:tab/>
        <w:tab/>
        <w:tab/>
        <w:t>Yes___No___</w:t>
        <w:tab/>
        <w:tab/>
        <w:t>Wear Clean Clothes Daily</w:t>
        <w:tab/>
        <w:t>Yes___No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ading for 20 Minutes</w:t>
        <w:tab/>
        <w:t>Yes___No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Follows Directions</w:t>
      </w:r>
    </w:p>
    <w:p>
      <w:pPr>
        <w:pStyle w:val="Normal"/>
        <w:rPr/>
      </w:pPr>
      <w:r>
        <w:rPr/>
        <w:t>Cooperation</w:t>
        <w:tab/>
        <w:tab/>
        <w:tab/>
        <w:t>Yes___No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DIS Goal: 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ositive Comments about Day from Youth</w:t>
      </w:r>
      <w:r>
        <w:rPr>
          <w:b/>
        </w:rPr>
        <w:tab/>
      </w:r>
      <w:r>
        <w:rPr>
          <w:b/>
          <w:u w:val="single"/>
        </w:rPr>
        <w:t>Positive Comments from Ho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</w:t>
      </w:r>
      <w:r>
        <w:rPr>
          <w:b/>
          <w:u w:val="single"/>
        </w:rPr>
        <w:t>l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</w:t>
      </w:r>
      <w:r>
        <w:rPr>
          <w:b/>
          <w:u w:val="single"/>
        </w:rPr>
        <w:t>l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______________________________________  l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______________________________________  l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Comments from Day Treatment:</w:t>
      </w:r>
      <w:r>
        <w:rPr>
          <w:b/>
        </w:rPr>
        <w:tab/>
        <w:tab/>
        <w:t xml:space="preserve">          </w:t>
        <w:tab/>
        <w:t xml:space="preserve">        </w:t>
      </w:r>
      <w:r>
        <w:rPr>
          <w:b/>
          <w:u w:val="single"/>
        </w:rPr>
        <w:t>Concerns from Hom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</w:t>
      </w:r>
      <w:r>
        <w:rPr>
          <w:b/>
          <w:u w:val="single"/>
        </w:rPr>
        <w:t>____ l         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</w:t>
      </w:r>
      <w:r>
        <w:rPr>
          <w:b/>
          <w:u w:val="single"/>
        </w:rPr>
        <w:t>l____ 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</w:t>
      </w:r>
      <w:r>
        <w:rPr>
          <w:b/>
          <w:u w:val="single"/>
        </w:rPr>
        <w:t>__                           l__ 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PARENT SIGNATURE: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2035</wp:posOffset>
            </wp:positionH>
            <wp:positionV relativeFrom="paragraph">
              <wp:posOffset>54610</wp:posOffset>
            </wp:positionV>
            <wp:extent cx="1143000" cy="1135380"/>
            <wp:effectExtent l="0" t="0" r="0" b="0"/>
            <wp:wrapTight wrapText="bothSides">
              <wp:wrapPolygon edited="0">
                <wp:start x="354811" y="0"/>
                <wp:lineTo x="326209" y="36619"/>
                <wp:lineTo x="312349" y="67946"/>
                <wp:lineTo x="35753" y="104566"/>
                <wp:lineTo x="367" y="115149"/>
                <wp:lineTo x="367" y="335078"/>
                <wp:lineTo x="7150" y="586545"/>
                <wp:lineTo x="35753" y="670369"/>
                <wp:lineTo x="21600" y="727944"/>
                <wp:lineTo x="49907" y="748899"/>
                <wp:lineTo x="134832" y="748899"/>
                <wp:lineTo x="759090" y="748899"/>
                <wp:lineTo x="759090" y="392653"/>
                <wp:lineTo x="652639" y="335078"/>
                <wp:lineTo x="673870" y="261839"/>
                <wp:lineTo x="666793" y="188388"/>
                <wp:lineTo x="652639" y="167433"/>
                <wp:lineTo x="680947" y="125521"/>
                <wp:lineTo x="659716" y="109858"/>
                <wp:lineTo x="517880" y="83610"/>
                <wp:lineTo x="524956" y="41698"/>
                <wp:lineTo x="460967" y="0"/>
                <wp:lineTo x="383120" y="0"/>
                <wp:lineTo x="3548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1" t="-990" r="-1351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  <w:r>
        <w:rPr>
          <w:sz w:val="20"/>
        </w:rPr>
        <w:t>STEPS FOR SUCCESS AND EMPOWERMENT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Orientation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Self Care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Respect for Property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Respect for Others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Space and Boundaries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Communication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Self Esteem/Self Mastery</w:t>
      </w:r>
    </w:p>
    <w:p>
      <w:pPr>
        <w:pStyle w:val="Normal"/>
        <w:ind w:left="2880" w:hanging="0"/>
        <w:rPr/>
      </w:pPr>
      <w:r>
        <w:rPr>
          <w:sz w:val="20"/>
          <w:u w:val="single"/>
        </w:rPr>
        <w:t>Leadership</w:t>
      </w:r>
      <w:r>
        <w:rPr>
          <w:sz w:val="20"/>
        </w:rPr>
        <w:tab/>
        <w:tab/>
        <w:tab/>
      </w:r>
      <w:r>
        <w:rPr>
          <w:sz w:val="20"/>
          <w:u w:val="single"/>
        </w:rPr>
        <w:t>YOUTH’S MINI STEP</w:t>
      </w:r>
    </w:p>
    <w:p>
      <w:pPr>
        <w:pStyle w:val="Normal"/>
        <w:ind w:left="28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4320" w:firstLine="720"/>
        <w:rPr/>
      </w:pPr>
      <w:r>
        <w:rPr>
          <w:sz w:val="20"/>
          <w:u w:val="single"/>
        </w:rPr>
        <w:t>US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STAT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1-18-08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9:04:00Z</dcterms:created>
  <dc:creator/>
  <dc:description/>
  <dc:language>en-US</dc:language>
  <cp:lastModifiedBy>Student</cp:lastModifiedBy>
  <cp:lastPrinted>2009-01-30T14:05:00Z</cp:lastPrinted>
  <dcterms:modified xsi:type="dcterms:W3CDTF">2009-03-02T21:58:00Z</dcterms:modified>
  <cp:revision>17</cp:revision>
  <dc:subject/>
  <dc:title/>
</cp:coreProperties>
</file>